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4352122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33625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4971217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458458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211700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28391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987480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38595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8406812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9982388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986408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0944855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3284177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7516314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392295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8725291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9730864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8017132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6364442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3719157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83485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3902372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219296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509389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305829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871137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