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34017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420909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76189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7205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52022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8216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82453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46394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256458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4737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92180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088156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90181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08168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099764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67894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25656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1045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586495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955795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94623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6487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756364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08078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04049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68903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