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98216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99260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057438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221938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050395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14380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306713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219233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11181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9403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19464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0510777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18101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441364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33515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63092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195030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40544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858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47949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628444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196058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577763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647536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77959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421992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