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595233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98493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000762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7959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30914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315486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50755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775409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58236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10046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11558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723849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941147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16286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122472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497062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62615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98309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49371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55111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94081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887400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41135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48613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117283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5835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