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28872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06666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402390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08849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5539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28693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543352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600086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11689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147959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451145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97001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9682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29128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208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15143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720441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167675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389867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12361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60618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095663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24139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32525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996856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8966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