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54498150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291752415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506283680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88095947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086666944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47532579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540781820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733615229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747366489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307628292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279729888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434618430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956764779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773279243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29377871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986255032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561234145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752460794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476936258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86737210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2037317667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29298638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280912530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82197908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258646081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54489834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