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481754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954549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3351964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505096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35378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487870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80774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493229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9409946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880198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98047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729822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264367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57706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088741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293483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32429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49081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4615723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298926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01986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4814686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310632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77705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70189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439308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