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433790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47745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471123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465166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55530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21339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463351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15649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099571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330803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99455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05388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112803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