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6813586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6179296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1998354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065563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8069892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0014439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7662056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14484265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886359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0211310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9437521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7222062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3068901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7178826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5138316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3962665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8071025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2291322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7230416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0074064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0784259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1230196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7790799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0543781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9522658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9840113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2179957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4225608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123895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279059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6232915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3684373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9299931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4101911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5205761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2620005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8735541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8339576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3264616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3462332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4052337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1472213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8577504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5324207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88633963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9480550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00460003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52290914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896262113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195863632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014974601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934811572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437357578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60994620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9976305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396767802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