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69902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00911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40283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97008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16438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15982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81498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14743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35722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10685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53894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91198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93088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36635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50651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84307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95156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65472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23928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55388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35799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10420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41872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3438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64927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29963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63627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68518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79493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97801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7212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14669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13184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73605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87935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25226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35513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23474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6713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35974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98282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42577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01507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92634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08913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1105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12458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498544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82616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78017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35333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810830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67912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10414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07662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93579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