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22158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44302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06583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89365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53995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56070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59819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55098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03302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81754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56609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49359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614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87235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47269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6113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20787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44494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75563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72125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53407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18557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86904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98745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9184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75129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40038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05463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204430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32034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29944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47461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94682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07964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07152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48431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59564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70055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96153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26851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86443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67114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01508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665609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