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9509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222647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19599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62797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905835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50030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993256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023148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46505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4399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15289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57726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9972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82257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150461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16230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30682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97774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538379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32454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39441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22065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281878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35830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74629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8900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