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96175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035440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4206665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075701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35219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127714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756278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722830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368944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971217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8920403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694004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8607521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939687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157956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089858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68841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2582392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5459068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6224628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873209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06813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5099004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5191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4046213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789761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