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5569275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2892600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7029524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5189683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2592908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583854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4978018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786375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3232735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7207658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3423904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4486543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5909044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3588796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9481782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3359338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1327993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2404261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1348964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9218068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2071888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3788200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9853365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6094705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4664200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1555851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