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2244536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161212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5849145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830148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976746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096147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34256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4306885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071587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2344871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253389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681902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548608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724192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476336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555139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750198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31699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0096439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6521191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6464591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1460566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223345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025365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9091676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5012363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858220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2675572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0112246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060648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852457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437454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237594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8924224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6141383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0624272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353304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6479187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386043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973620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10005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061286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2996974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799172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8944507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196305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2700221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0515434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456282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127078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6294050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565126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983609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895745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098808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506285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783697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