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79824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24596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81192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36215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5648300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10436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096281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594319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849802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993638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2324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85062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917205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679429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69340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405736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011091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24311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346178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244021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90128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972941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30318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944533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52251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58983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