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78931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084298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57834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03201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93452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11514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21600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70737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966887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98317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080107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38103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372458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30059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303473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70122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090534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76811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95883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3012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607656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50934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564212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332868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332428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60825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