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00938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778948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26842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26367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61223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49504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40104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49761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862206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06714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50764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030389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910535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6935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5331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315621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16196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57171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091981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5253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99442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100923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85488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47791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90009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42365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