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635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63783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267527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33010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641195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55535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455260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78636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17285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402145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767006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69774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59553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56743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3039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35708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77299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602754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25951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15973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407111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74628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98822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64790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24247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71950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