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72897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61687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11444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83321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625047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9692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509294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326239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491136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6257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24134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759146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85865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98954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4142888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29429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80290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97899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52618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0114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90315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003378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90720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69807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883015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96633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