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61844462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36471857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11760867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1014404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83598425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2013612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97207807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76226040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66586361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88496839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3668374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21943900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2865479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70614902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484112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82288346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97432999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36954550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576101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92461736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21492656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89769423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4442745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36392013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74362943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80670141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