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308614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95427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599090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008067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52859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89643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27203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24209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34749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11774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880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922974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19604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60625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470131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269815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153608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2920651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30308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24307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770918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55707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02077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05036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384269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4830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