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2233749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2858057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5486404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8233850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902853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7266244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894429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9555634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0523592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8654405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7590751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4650997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1536339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10213031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313759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914387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226000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068783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4631088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258850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0823746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4729004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6087176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4377769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3997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459910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