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674411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0649245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9734721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8150200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515587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127167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5721802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5067748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5701828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736846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51223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208817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8203662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