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584972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77410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755132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980083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1902113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443079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548829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1637621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155170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274569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299046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131061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799955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140373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2823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199655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114344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336487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47170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152265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509081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0554935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284847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13816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3921398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064748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7338565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698259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271284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123355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879960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35452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295600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813813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056926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7437509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281795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285129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98024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756465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698332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416462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706911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7224847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342505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2146488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5634587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2636239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1105878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1685581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6295537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4305159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3457896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16540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7920794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308730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