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28600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31565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37587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1434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95850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94445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75020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87640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59333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5378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34682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20204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12228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84330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79894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90189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71816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12062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725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42536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38706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66835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95767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46608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22653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92014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64886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01432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54749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72961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74446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15829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77800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14157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5269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062526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766102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6583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47819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00958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65649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79226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427358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65913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409898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075237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100853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99332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749076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44211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000897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70490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364804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70879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79842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495126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