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0308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3740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89966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41529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32550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93747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6401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87361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70470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949789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53552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50335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0736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08854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94388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51887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51568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69344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15807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90462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6828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33395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9615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56404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09767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9971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8219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76578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22082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4595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5177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7773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04932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31489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58376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58973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24850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10138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81179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7906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16633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97536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8931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250370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