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913763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001857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801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503223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308085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101350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20743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939369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853804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7940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04940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395527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264801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187066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17835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023976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9816086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07319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10158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50905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237227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464361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943573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2597953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20099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51593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