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406168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271188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019429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25091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036685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866508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689332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1224085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8416905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799637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099251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342778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364063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648488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84842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920583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84483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320887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63167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821417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777049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96222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787437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25739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293268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938062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