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51661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094223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83073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505400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64444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48996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2179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28825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916456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87591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036699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8789089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49517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761563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57919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054676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36149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75024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8012433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17818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007032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83616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864785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56524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981039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76387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