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9602106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7802091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6839612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3821972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7468427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7091060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4155559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5444525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3806783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1283671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9659204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787999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6522633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123055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947997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8755510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4403153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2779926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991893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3847342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2749597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5941139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80014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107976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4744122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1737650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0435321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8203850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3240907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3766928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6862905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0014801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027470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3865503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695954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60839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3694511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183559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778223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4446583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8375429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3653979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710421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0607659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323681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5807846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3713385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7578916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485587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3598240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9326999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8713512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6444204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278263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7370282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208782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7201478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