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3438080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5812178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504919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8355980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2095406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9351632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9517992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356846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8790516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558204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515233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46330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0166312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7158715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032158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6653447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009298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1133500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0621404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609736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5068808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176845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4076516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7779737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1914876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717259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