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1539845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799490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4740635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754097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768956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1788503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113403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1761776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0222936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4661099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670182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995228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0221148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0339526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8008172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7752819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0235337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9635089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9626955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2067796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570086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9581266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874234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0547444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77982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075443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