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3604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21901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11579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084315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34764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51525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02893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498503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482442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20125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40685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102176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381751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466742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959986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856966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78414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7303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951688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11226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40006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666941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12817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53193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27514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966309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