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4319162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8316644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5871449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56807350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2686724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6307941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4336619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1069969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43219378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6195606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5048886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1579282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8094020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0370335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72222730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9604836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6874206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3343221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0872896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00500365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8320922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7524068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0330367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9175526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4808889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7078809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