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740312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8695087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6658977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1299125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411991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258625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8142008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473981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3874509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273517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257227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0270625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7221830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7707822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3117118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391217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1105196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7604971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830359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855866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904551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7903091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368910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294553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9230272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994798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