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254383673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683369493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83720740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206885998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735459782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780032683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269251190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536980885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997905194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887398483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487609666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382209275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488405558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41558303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474653285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665562628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081980453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51094792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938568579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776125068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239602798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308131397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707246820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81655693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601458923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20734987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