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9553309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0405809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312511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6451955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7900587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5038761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415281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3560715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5010771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4760593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884324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9631903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5131675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6252439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625732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2933092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784423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2946952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3171794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8459813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8534211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928582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067909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282514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2732687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856607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