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1225723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007438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2770458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9093941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941647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339108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160121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5528188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3205644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8888015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1655295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1259050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8473667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3061307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9263697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552151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01525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761049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888191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2580935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4969090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3712092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335341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6110964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8750013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323856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