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701222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47935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31182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754253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49492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69263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3417255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103892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611711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21047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39241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35618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351790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