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785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65545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55208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33317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95827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10562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09922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18865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08016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42810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52078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2885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16728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13346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60853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05824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11607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15567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82981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72197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05282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7166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84492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14428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08600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0338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85132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96948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17187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28074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36780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44917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07077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57673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00666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56511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81755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4693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69119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70723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32211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12942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53142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57698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6821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81935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6990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40539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46653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65060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9993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34206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58803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6544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6205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5965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