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611387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789699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4261356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369849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0209920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173763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365501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591817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960832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9118971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474193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010806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632920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4147120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3624513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098755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466631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025541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7856223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4405687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810655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2263008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476573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029261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0034668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886274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0300697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217404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8251650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738362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300646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5642667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103794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988660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124461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138733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227726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7981775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460230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583050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308911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817162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2041373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7984187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058263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7444441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8297487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870880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3109536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6962397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2582396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7239627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8467326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826864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7651015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267456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