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2290577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1838357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5464354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245826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185236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696697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8147451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3030811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364069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9400893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639057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7193329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806486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8909929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7648916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12532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1283424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45017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2150284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4779264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6600438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3010698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2978497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743196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9214871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1405921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2694185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96983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3107168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3554079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301296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7836242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3322058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340849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890325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9800454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654357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0508160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535782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056012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2874094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6810091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1549762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0695534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