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800068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722356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4167817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164430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2155131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830317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4296837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9149723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7048610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703596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14303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2312243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066554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8620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691219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336653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083196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4551179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038275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986294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4518271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9995620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101759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409520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005118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5277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