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512530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07142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99624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88707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87741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686969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48671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23550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311421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541031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57530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5051222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718855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37898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71673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91996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63535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749610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8104035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80792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881006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8859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79440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183875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553339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62805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