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7535594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5229098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8306781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6526468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9488934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4961688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6331814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2067335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6814083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0268788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2216292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220704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6990168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1238335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5602587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9520748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397573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4810730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7865066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0394314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3388095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2495501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2993222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6482469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0614262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9609342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