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6867330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348020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70520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8532124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541790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0470384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429765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464934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6183214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3208966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093388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237355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4025218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183449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875407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787789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801980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8444411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9310682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2223104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963735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73469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6658570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00962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595232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915550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231208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09534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418921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411999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705516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9440576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72953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7422990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693743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8057122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208514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324928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49045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734160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3222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069248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77448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585674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9749230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62844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5033365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529577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03808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503869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7732530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72397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093719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35252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725891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971118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6003929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