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4459363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04412595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33105826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40045909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518025524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60817362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31465816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50194981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904078433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41840352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9705417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65267026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012589566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91530249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73095210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5150607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53689697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6245315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818646176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9600554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9068953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60556877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63591814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333943812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4041441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2904530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