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5170433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7121370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1692745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724215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71685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814308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0852979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5043561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6333046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8493827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424915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3415333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0590278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0773192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5537141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852807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1006227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1507224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3956686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1759974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0157752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3449688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070582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4529309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590473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431368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