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1978054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729881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484098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0393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487989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6929248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970715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4270425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2731398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131782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078061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5990384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1442196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5849636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2385560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2521272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063150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733199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5420318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797795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0679682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9570590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615007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471840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1042758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096567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